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8326582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278383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57003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