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2770050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8697431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