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7322301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9971793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