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1801215579"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050546585"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899833909"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838204"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