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3075357"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1988886574"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924767888"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3355814"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