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021838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785493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