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1130790570"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993981146"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1983758435"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6171038"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