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1523199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7380293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