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57026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13484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