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557152424"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6581685"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4530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