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175164367"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4997288"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66462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