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82216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74215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