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4719202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95448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77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