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595296507"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887028"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5300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