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Text"/>
        <w:rPr/>
      </w:pPr>
      <w:r>
        <w:rPr/>
        <w:t>Source mapping test component matrix</w:t>
      </w:r>
    </w:p>
    <w:p>
      <w:pPr>
        <w:pStyle w:val="Normal"/>
        <w:rPr/>
      </w:pPr>
      <w:r>
        <w:rPr/>
        <w:t>This table describes how test components use various RSS source mapping features and which actual S60 components make use of them.</w:t>
      </w:r>
    </w:p>
    <w:p>
      <w:pPr>
        <w:pStyle w:val="Normal"/>
        <w:rPr/>
      </w:pPr>
      <w:r>
        <w:rPr/>
        <w:t xml:space="preserve">These are in </w:t>
      </w:r>
      <w:r>
        <w:rPr>
          <w:rFonts w:cs="Courier New" w:ascii="Courier New" w:hAnsi="Courier New"/>
        </w:rPr>
        <w:t>com.nokia.sdt.component.symbian.test/data/srcmapping/components</w:t>
      </w:r>
      <w:r>
        <w:rPr/>
        <w:t>.</w:t>
      </w:r>
    </w:p>
    <w:p>
      <w:pPr>
        <w:pStyle w:val="Normal"/>
        <w:rPr>
          <w:rFonts w:cs="Arial"/>
        </w:rPr>
      </w:pPr>
      <w:r>
        <w:rPr/>
        <w:t xml:space="preserve">To find tests that use the test components, either search fixture.nxd in </w:t>
      </w:r>
      <w:r>
        <w:rPr>
          <w:rFonts w:cs="Courier New" w:ascii="Courier New" w:hAnsi="Courier New"/>
        </w:rPr>
        <w:t xml:space="preserve">com.nokia.sdt.component.symbian.test/data/srcmapping/ </w:t>
      </w:r>
      <w:r>
        <w:rPr>
          <w:rFonts w:cs="Arial"/>
        </w:rPr>
        <w:t xml:space="preserve">or open the .component file, copy the component’s qualified name, and search the sources under </w:t>
      </w:r>
      <w:r>
        <w:rPr>
          <w:rFonts w:cs="Courier New" w:ascii="Courier New" w:hAnsi="Courier New"/>
        </w:rPr>
        <w:t>com.nokia.sdt.component.symbian.test/src.</w:t>
      </w:r>
    </w:p>
    <w:p>
      <w:pPr>
        <w:pStyle w:val="Normal"/>
        <w:rPr>
          <w:rFonts w:cs="Arial"/>
        </w:rPr>
      </w:pPr>
      <w:r>
        <w:rPr>
          <w:rFonts w:cs="Arial"/>
        </w:rPr>
      </w:r>
    </w:p>
    <w:tbl>
      <w:tblPr>
        <w:tblW w:w="10421" w:type="dxa"/>
        <w:jc w:val="left"/>
        <w:tblInd w:w="-113" w:type="dxa"/>
        <w:tblLayout w:type="fixed"/>
        <w:tblCellMar>
          <w:top w:w="0" w:type="dxa"/>
          <w:left w:w="108" w:type="dxa"/>
          <w:bottom w:w="0" w:type="dxa"/>
          <w:right w:w="108" w:type="dxa"/>
        </w:tblCellMar>
      </w:tblPr>
      <w:tblGrid>
        <w:gridCol w:w="3848"/>
        <w:gridCol w:w="3606"/>
        <w:gridCol w:w="2967"/>
      </w:tblGrid>
      <w:tr>
        <w:trPr/>
        <w:tc>
          <w:tcPr>
            <w:tcW w:w="3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Test component</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Purpose</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Real-life example</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base</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Test for a base component without source mapping (sanity)</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CCoeControlBase</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Basic</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Container for test components in fixture.nxd</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CBAHolder</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Use of component reference property &lt;select&gt; and in property mapping</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none</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CBAHolder2</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Use of child component match in &lt;select&gt; and property mapping</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CBA</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CBAStandalone</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Copy of S60 CBA component for testing</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CBA</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srcmapArrayOfStrings</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Mapping a string array property to an array of LBUFs in RSS</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CAknPopupFieldText</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srcmapArrays_BadMapping*</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Examples of errors using array mapping</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none :)</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srcmapArrays_defaults</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Test that mapping arrays does not incorrectly skip elements in RSS provides default values (e.g. we can skip member initializers when the data model has the same value as in RSS, but not in array elements)</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Any using arrays</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srcmapArrays_FixedElements, srcmapArraysSingle</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Use of mapping into fixed elements of an array</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CBA, CAknList[Multi]QueryDialog, ListBoxItem, ...</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srcmapArrays_FixedElementsBroken</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Test for detecting bad use of  writing past end of array</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none ;)</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srcmapArrays_refs</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Mapping component references into an array</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none</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srcmapArrays</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basic test mapping array of resources</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CAknDialog, CAknForm, ...</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srcmapBasic, srcmapSimple</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RSS member simple data type usage</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all</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srcmapBasicHolder</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Mapping properties of a contained child’s property.  Same syntax used to access parent properties too</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CAknAppUi, CAknDialog, CBA, MenuItemBase, NaviTabs, Single/MultiLineDataQuery</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srcmapBitmasks*</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Use of several boolean properties to map to a single integer bitmask member</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CAknDialog, CAknForm, CAknSettingItemList, CEik*Editor, CAkn[Multi]QueryDialog, ...</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srcmapChoices*</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Mapping using &lt;select&gt; and &lt;choice&gt;</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several</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srcmapDerived</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Test with two levels of component derivation without &lt;sourceMapping&gt;</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CCoeControlBase</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srcmapDialog</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Mapping child instance resources as embedded members of a container’s generated resource array</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CAknDialog, CAknForm</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srcmapDialogLinks</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Mapping child instance resources as LLINK members of a container’s generated resource array</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none</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srcmapDialog[Checkbox, Label*]</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Example dialog child components for srcmapDialog*</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CEikLabel, CEikImage, CEikEdwin, ...</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srcmapDialogSub</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Mapping where some resource members come from mapEnumMember using nameAlgorithm in the parent and some come from the children</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CAknDialog, CAknForm</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srcmapEnums, _defaults, _defaults2</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Mapping enumerator properties to RSS using internal enum values</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several</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srcmapEnums_explicit</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Mapping enumerator properties to RSS using explicit enum mappings</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CAkn[Multi]ListQueryDialog, SingleLineDataQuery, CEikImage, CEikLabel</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srcmapEnumOtherHeader</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Mapping enumerators where a different header provides enum values than the resource</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several</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srcmapEnumUnique</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Show use of uniqueValue and nameAlgorithm</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CAknDialog, CAknForm</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srcmapForm</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Part of test case where nested resources caused problems</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CAknForm</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srcmapIdentifier</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Mapping string properties to unquoted text in RSS</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CAknDialog, CAknForm, CEikImage, ...</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srcmapMulti*</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Mapping multiple resources from one component</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CAknApplication</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srcmapMultiFile</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Mapping resources into a specific file with rssFile=”...”</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StatusPaneCaption_2.x</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srcmapMultiRef*</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Mapping the same resource twice through LLINKs</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CAknDialog, MenuItemBase, ...</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srcmapRect</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Mapping compound properties to resources</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several</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srcmapRefs</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 xml:space="preserve">Mapping component reference properties </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CAknDialog, MenuItemBase, ...</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srcmapRefsChild</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Part of test that mapping a resource as a child doesn’t introduce duplicate resources</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CAknDialog, CAknForm</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srcmapResourceBaseName</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Mapping a resource with a specific name (or base name, for genericness)</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CAknAppUi_3.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srcmapResourceInLink</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Mapping a resource through an LLINK</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several</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srcmapResources*</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General mapResource tests</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several</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srcmapResourceUnnamed</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Mapping into an unnamed resource</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CAknApplication</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srcmapRsrcIdsAuto</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Test that “id” attributes on mapResource can be automatically assigned for different kinds of mapResource and nested mapResources (id must be supplied for sibling mapResource uses of the same kind)</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unknown</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srcmapRsrcIdsExplicit*</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Previous case with explicit id assignments</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several (search regex mapResource.*id=)</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srcmapBasic, srcmapSimple</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RSS member simple data type usage</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all</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srcmapStandalone, *Standalone</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Test that child resources generated through LLINKs will have meaningful names unique to their instance name</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CAknDialog, CAknForm</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testCBA</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Another copy of CBA component for testing</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00"/>
              <w:rPr/>
            </w:pPr>
            <w:r>
              <w:rPr/>
              <w:t>CBA</w:t>
            </w:r>
          </w:p>
        </w:tc>
      </w:tr>
    </w:tbl>
    <w:p>
      <w:pPr>
        <w:pStyle w:val="Normal"/>
        <w:widowControl/>
        <w:bidi w:val="0"/>
        <w:spacing w:before="0" w:after="100"/>
        <w:rPr/>
      </w:pPr>
      <w:r>
        <w:rPr/>
      </w:r>
    </w:p>
    <w:sectPr>
      <w:type w:val="nextPage"/>
      <w:pgSz w:w="11906" w:h="16838"/>
      <w:pgMar w:left="1134" w:right="567" w:gutter="0" w:header="0"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Code">
    <w:name w:val="Code"/>
    <w:basedOn w:val="11BodyText"/>
    <w:qFormat/>
    <w:pPr>
      <w:spacing w:before="0" w:after="100"/>
      <w:ind w:left="0" w:firstLine="432"/>
    </w:pPr>
    <w:rPr>
      <w:rFonts w:ascii="Courier New" w:hAnsi="Courier New" w:cs="Courier New"/>
    </w:rPr>
  </w:style>
  <w:style w:type="paragraph" w:styleId="Bulleted2">
    <w:name w:val="Bulleted - 2"/>
    <w:basedOn w:val="Bulletedo2"/>
    <w:qFormat/>
    <w:pPr>
      <w:numPr>
        <w:ilvl w:val="0"/>
        <w:numId w:val="7"/>
      </w:numPr>
    </w:pPr>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10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5:07:00Z</dcterms:created>
  <dc:creator>eswartz</dc:creator>
  <dc:description/>
  <cp:keywords/>
  <dc:language>en-US</dc:language>
  <cp:lastModifiedBy>eswartz</cp:lastModifiedBy>
  <cp:lastPrinted>1997-09-02T17:43:00Z</cp:lastPrinted>
  <dcterms:modified xsi:type="dcterms:W3CDTF">2007-04-10T15:07:00Z</dcterms:modified>
  <cp:revision>2</cp:revision>
  <dc:subject/>
  <dc:title>Nokia Standard Document Template</dc:title>
</cp:coreProperties>
</file>