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91092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031083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