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48332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612587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