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74535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023145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