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14453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376374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