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33007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325324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