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80776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099420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