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79625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18236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