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91315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67396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