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68804926"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43528131"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