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3744863"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69606944"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