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7411754"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66005712"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