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92060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88928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