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32377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72305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