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408111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842839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