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025750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733789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