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8310204"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47002936"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