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498334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686323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