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168695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225910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