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97255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887896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