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02974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60413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