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06950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623379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