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02694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53759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