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815513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758024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