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85783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78242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