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55108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825584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