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30656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90118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