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10006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096198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