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03622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486466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