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86640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625497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