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420514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24384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