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991484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823706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