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68758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19381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