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9909744"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1522830"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