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01557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59125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