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28937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565443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