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511934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777755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